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dame 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nsieur le Maire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ôtel de ville 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……………………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pie :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GS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RH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hef de serv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jet</w:t>
      </w:r>
      <w:r>
        <w:rPr>
          <w:rFonts w:cs="Arial" w:ascii="Arial" w:hAnsi="Arial"/>
        </w:rPr>
        <w:t> : Avancement  de gr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sieur le Mair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puis  …ans, j’exerce dans notre commune différentes responsabilités au sein des services ………………………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r, maintenant je remplis les conditions nécessaires pour être nommée au grade d’agent social de 1</w:t>
      </w:r>
      <w:r>
        <w:rPr>
          <w:rFonts w:cs="Arial" w:ascii="Arial" w:hAnsi="Arial"/>
          <w:vertAlign w:val="superscript"/>
        </w:rPr>
        <w:t>ère</w:t>
      </w:r>
      <w:r>
        <w:rPr>
          <w:rFonts w:cs="Arial" w:ascii="Arial" w:hAnsi="Arial"/>
        </w:rPr>
        <w:t xml:space="preserve"> classe. Je souhaiterai donc être promu à ce tit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urriez-vous, Monsieur le Maire, me tenir informée des suites que vous comptez donner à ma requê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 vous prie de croire, Monsieur le Maire, en l’assurance de ma considération distinguée. 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</w:tabs>
        <w:ind w:right="84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………………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4:21:00Z</dcterms:created>
  <dc:creator>Ass</dc:creator>
  <dc:description/>
  <cp:keywords/>
  <dc:language>en-US</dc:language>
  <cp:lastModifiedBy>CAMILIERI</cp:lastModifiedBy>
  <dcterms:modified xsi:type="dcterms:W3CDTF">2010-06-20T13:32:00Z</dcterms:modified>
  <cp:revision>9</cp:revision>
  <dc:subject/>
  <dc:title>Monsieur le Maire,</dc:title>
</cp:coreProperties>
</file>